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BULROM GAS IMPEX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Z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it-IT"/>
        </w:rPr>
        <w:t>RIDICARE RESTRICȚIE DE CONSTRUIRE, SCHIMBARE DESTINAȚIE DIN ZONĂ REȚELE TEHNICO-EDILITARE ÎN ZONĂ INSTITUȚII ȘI SERVICII, MODIFICARE INDICATORI URBANISTICI</w:t>
      </w:r>
      <w:r>
        <w:rPr>
          <w:rFonts w:cs="Arial" w:ascii="Verdana" w:hAnsi="Verdana"/>
        </w:rPr>
        <w:t xml:space="preserve">  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ȘTRANDULUI NR. 44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 xml:space="preserve">S.C. BULROM GAS IMPEX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ZANE PLAN S.R.L. - arh. Andreea Ioana Alu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 xml:space="preserve">Planului Urbanistic Zonal </w:t>
      </w:r>
      <w:r>
        <w:rPr>
          <w:rFonts w:cs="Verdana" w:ascii="Verdana" w:hAnsi="Verdana"/>
          <w:lang w:val="it-IT"/>
        </w:rPr>
        <w:t>”</w:t>
      </w:r>
      <w:r>
        <w:rPr>
          <w:rFonts w:cs="Arial" w:ascii="Verdana" w:hAnsi="Verdana"/>
          <w:lang w:val="it-IT"/>
        </w:rPr>
        <w:t>RIDICARE RESTRICȚIE DE CONSTRUIRE, SCHIMBARE DESTINAȚIE DIN ZONĂ REȚELE TEHNICO-EDILITARE ÎN ZONĂ INSTITUȚII ȘI SERVICII, MODIFICARE INDICATORI URBANISTIC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04.11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18.11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11-01T06:46:00Z</dcterms:modified>
  <cp:revision>121</cp:revision>
  <dc:subject/>
  <dc:title> </dc:title>
</cp:coreProperties>
</file>